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auto" w:line="4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exo 9: Músicas utilizadas no Vídeo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mples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</w:rPr>
        <w:t>TWIST DO PLANTÃO</w:t>
      </w:r>
      <w:r>
        <w:rPr>
          <w:rFonts w:cs="Times New Roman" w:ascii="Times New Roman" w:hAnsi="Times New Roman"/>
          <w:sz w:val="24"/>
        </w:rPr>
        <w:t xml:space="preserve"> –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ódia de 'Twist and Shout', por Romina M. M. Martins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ou conversar no plantão (no plantão)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ão sei se tem solução (solução)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É um espaço pra mim (para mim )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É disto que eu tô afim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h... Ah... Ah... Ah... Ah...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repete]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</w:rPr>
        <w:t>MELÔ DO PLANTÃO</w:t>
      </w:r>
      <w:r>
        <w:rPr>
          <w:rFonts w:cs="Times New Roman" w:ascii="Times New Roman" w:hAnsi="Times New Roman"/>
          <w:sz w:val="24"/>
        </w:rPr>
        <w:t xml:space="preserve"> –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ra de Juliana Mendanha Brandão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No plantão falar é 'bão'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[Repete 3x]     Muito 'bão'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Muito 'bão' </w:t>
      </w:r>
    </w:p>
    <w:p>
      <w:pPr>
        <w:pStyle w:val="Textosimples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No plantão falar é 'bão' </w:t>
      </w:r>
    </w:p>
    <w:sectPr>
      <w:headerReference w:type="default" r:id="rId2"/>
      <w:type w:val="nextPage"/>
      <w:pgSz w:w="11906" w:h="16838"/>
      <w:pgMar w:left="2268" w:right="1701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21:09:00Z</dcterms:created>
  <dc:creator>Rodrigo Tassinari de Oliveira</dc:creator>
  <dc:description/>
  <dc:language>en-US</dc:language>
  <cp:lastModifiedBy>Rodrigo Tassinari de Oliveira</cp:lastModifiedBy>
  <dcterms:modified xsi:type="dcterms:W3CDTF">1999-11-08T02:27:00Z</dcterms:modified>
  <cp:revision>5</cp:revision>
  <dc:subject/>
  <dc:title>TWIST DO PLANTÃO – </dc:title>
</cp:coreProperties>
</file>